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93616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56849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